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21R klasy "L" - lokalnej polegająca na budowie drogi dla pieszych w m. Rożniaty w granicy istniejącego pasa drogowego o długości 0,46 k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w:t>
      </w:r>
      <w:r>
        <w:rPr/>
        <w:t>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05-23T07:21:00Z</dcterms:modified>
  <cp:revision>99</cp:revision>
  <dc:subject>Rawa</dc:subject>
  <dc:title>D.08.02.02"Chodniki i obrzeża"</dc:title>
</cp:coreProperties>
</file>